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0872747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3340225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9160203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71016958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03153426"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16398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